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85" w:leader="none"/>
        </w:tabs>
        <w:spacing w:lineRule="auto" w:line="480"/>
        <w:jc w:val="center"/>
        <w:rPr/>
      </w:pPr>
      <w:r>
        <w:rPr/>
        <w:t>Linus Project grade</w:t>
      </w:r>
    </w:p>
    <w:p>
      <w:pPr>
        <w:pStyle w:val="Normal"/>
        <w:tabs>
          <w:tab w:val="left" w:pos="720" w:leader="none"/>
        </w:tabs>
        <w:spacing w:lineRule="auto" w:line="480"/>
        <w:rPr/>
      </w:pPr>
      <w:r>
        <w:rPr/>
        <w:tab/>
        <w:t xml:space="preserve">The Linus Project and the tasks that went with it were hard for some people and harder for others.  Some tasks were easy for certain people and others were difficult to most.  I have worked long and hard on my tasks, and I know I had the same difficulties as many of my peers, although probably with less technical difficulties due to experience.  I think that my grade for the project should be a 98.  </w:t>
      </w:r>
    </w:p>
    <w:p>
      <w:pPr>
        <w:pStyle w:val="Normal"/>
        <w:tabs>
          <w:tab w:val="left" w:pos="720" w:leader="none"/>
        </w:tabs>
        <w:spacing w:lineRule="auto" w:line="480"/>
        <w:rPr/>
      </w:pPr>
      <w:r>
        <w:rPr/>
        <w:tab/>
        <w:t>One reason I think I should get a 98 is because of the quality of my work.  My best piece was my slideshow, but due to unforeseen technical problems with the school system’s network, I couldn’t bring it up.  My next best task in my opinion (my best working one) was my screenplay.  Although it was the first screenplay I have ever written, I feel it will be the best for a long time.  Even though the topic was not very interesting to most people, I still feel that I made it interesting enough to hold my audience’s attention.  My screenplay also includes good argument and a very interesting comparison.</w:t>
      </w:r>
    </w:p>
    <w:p>
      <w:pPr>
        <w:pStyle w:val="Normal"/>
        <w:tabs>
          <w:tab w:val="left" w:pos="720" w:leader="none"/>
        </w:tabs>
        <w:spacing w:lineRule="auto" w:line="480"/>
        <w:rPr/>
      </w:pPr>
      <w:r>
        <w:rPr/>
        <w:tab/>
        <w:t>Another reason I think I deserve a 98 is because I helped my peers.  One way I helped my peers was illustrated in my screenplay, when I helped Joseph with his crocheting problem.  He was having a problem with the accuracy of his needle going through the hole from crocheting.  I gave him some tips on how to get it to go through properly.  I also took many pictures of the class while we were working on the computer and uploaded those to the wikispace for others to use.  I also provided a quote for others to use for their press releases, while finding all of mine from official sources.  I also took many classmates’ surveys, including Alex, Joseph, and Shelby.</w:t>
      </w:r>
    </w:p>
    <w:p>
      <w:pPr>
        <w:pStyle w:val="Normal"/>
        <w:tabs>
          <w:tab w:val="left" w:pos="720" w:leader="none"/>
        </w:tabs>
        <w:spacing w:lineRule="auto" w:line="480"/>
        <w:rPr/>
      </w:pPr>
      <w:r>
        <w:rPr/>
        <w:tab/>
        <w:t>The last important reason I think I deserve a 98 for my Linus Project tasks is the amount of time I put into it.  I spent over an hour on each task, especially on the crocheting of the blanket itself, which I spent several hours on.  It also took two hours to complete the task relating the Linus Project to Kohlberg’s Stages of Moral Development.  The press release took at least an hour and a half while the comics took the least time at about one hour exactly.</w:t>
      </w:r>
    </w:p>
    <w:p>
      <w:pPr>
        <w:pStyle w:val="Normal"/>
        <w:tabs>
          <w:tab w:val="left" w:pos="720" w:leader="none"/>
        </w:tabs>
        <w:spacing w:lineRule="auto" w:line="480"/>
        <w:rPr/>
      </w:pPr>
      <w:r>
        <w:rPr/>
        <w:tab/>
        <w:t>My Linus Project tasks deserve at least a 98 in my opinion, and I have argued why above.  My tasks are of good quality, I helped other students complete their tasks, and I did not rush my tasks.  I worked long and hard, and the quality of my tasks will speak for itself.  That combined with my argument above should definitely give me at least a 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7:03:00Z</dcterms:created>
  <dc:creator>jacobsummers</dc:creator>
  <dc:description/>
  <cp:keywords/>
  <dc:language>en-US</dc:language>
  <cp:lastModifiedBy>jacobsummers</cp:lastModifiedBy>
  <dcterms:modified xsi:type="dcterms:W3CDTF">2009-03-05T17:51:00Z</dcterms:modified>
  <cp:revision>3</cp:revision>
  <dc:subject/>
  <dc:title>Linus Project grade</dc:title>
</cp:coreProperties>
</file>